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я муниципального этапа для 9-11 класса Всероссийской олимпиады школьников по экономике 2015-2016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4"/>
          <w:szCs w:val="24"/>
        </w:rPr>
        <w:t>уч. год.</w:t>
      </w:r>
    </w:p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одолжительность олимпиады – 150 минут.</w:t>
      </w:r>
    </w:p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 №1. Выберите один верный ответ (1 балл за каждый правильный ответ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36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>2) нет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 ценовой дискриминации монополист устанавливает на сегменте с более эластичным спросом более высокую цену, чем на сегменте с менее эластичным спросом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 xml:space="preserve">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новление равновесной цены в длительном периоде описывается моделью Маршалла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а  </w:t>
        <w:tab/>
        <w:tab/>
        <w:t xml:space="preserve">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ыночные провалы - это случаи, когда государственное вмешательство в рыночные механизмы оказывается не в состоянии обеспечить эффективное использование ресурсов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 xml:space="preserve"> 2) нет</w:t>
      </w:r>
    </w:p>
    <w:p>
      <w:pPr>
        <w:pStyle w:val="Default"/>
        <w:spacing w:lineRule="atLeast" w:line="360"/>
        <w:rPr/>
      </w:pPr>
      <w:r>
        <w:rPr/>
        <w:t>5. Для взаимозаменяемых товаров перекрестная эластичность спроса</w:t>
        <w:br/>
        <w:t>больше нуля.</w:t>
        <w:br/>
        <w:t>1) да</w:t>
        <w:tab/>
        <w:tab/>
        <w:tab/>
        <w:t>2) нет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рытая  инфляция находит свое проявление  в товарном дефицит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рансакционный спрос на деньги - это спрос на деньги для сделок. 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да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Кривая Энгеля показывает взаимосвязь между ценой товара и его потреблением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>2) нет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едельный продукт труда измеряет количество продукции производимой в среднем за 1 час работы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ним из недостатков денежно-кредитной   политики является наличие эффекта вытесне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  <w:tab/>
        <w:tab/>
        <w:t>2) нет</w:t>
      </w:r>
    </w:p>
    <w:p>
      <w:pPr>
        <w:pStyle w:val="22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 №2. Выберите один верный ответ (2 балла за каждый правильный ответ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мма валового внутреннего продукта и сальдо первичных доходов из-за границы представляет собой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аловой национальн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тый национальн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ловой национальный располагаемый до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истый внутренний продук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циональный дохо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екс потребительских цен, в отличие от дефлятора ВВП, базируется на __________ структуре производства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еизменно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изменяемо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динамическо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абсолютно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ерно 2) и 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ля оценки изменения благосостояния в обществе необходимо индекс Ласпейреса (потребительских цен) сопоставить с индексом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инального дохо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ше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оренц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жини;</w:t>
      </w:r>
    </w:p>
    <w:p>
      <w:pPr>
        <w:pStyle w:val="Style17"/>
        <w:spacing w:lineRule="atLeast" w:line="360" w:before="0" w:after="0"/>
        <w:jc w:val="both"/>
        <w:rPr/>
      </w:pPr>
      <w:r>
        <w:rPr/>
        <w:t>5) Фишера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и оптимальном выборе наилучшего сочетания ресурсов отношение их предельных производительностей равно:</w:t>
        <w:br/>
        <w:t xml:space="preserve">1) отношению общих затрат ресурсов; </w:t>
        <w:br/>
        <w:t xml:space="preserve">2) отношению средней производительности первого ресурса к средней производительности второго ресурса; </w:t>
        <w:br/>
        <w:t xml:space="preserve">3) отношению эластичностей выпуска по ресурсам; </w:t>
        <w:br/>
        <w:t>4) отношению цен ресурсов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рными ответами являются 1) и 4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Одновременное увеличение спроса и предложения приведет к: </w:t>
        <w:br/>
        <w:t xml:space="preserve">1) увеличению равновесной цены и увеличению равновесного количества; </w:t>
        <w:br/>
        <w:t xml:space="preserve">2) уменьшению равновесной цены и увеличению равновесного количества; </w:t>
        <w:br/>
        <w:t xml:space="preserve">3) уменьшению равновесного количества и неопределенному эффекту в отношении равновесной цены; </w:t>
        <w:br/>
        <w:t xml:space="preserve">4) увеличению равновесного количества и неопределенному эффекту в отношении равновесной цены; </w:t>
        <w:br/>
        <w:t xml:space="preserve"> 5) уменьшению равновесной цены и неопределенному эффекту в отношении равновесного количества.</w:t>
      </w:r>
      <w:r>
        <w:rPr>
          <w:rFonts w:cs="Times New Roman" w:ascii="Times New Roman" w:hAnsi="Times New Roman"/>
          <w:color w:val="1D2D45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Первая «Экономическая таблица»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.Петт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1D2D45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ассматривая для данной производственной функции случай, когда средний продукт переменного фактора равен величине предельного продукта можно сказать, что при этом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й продукт достигает своего максимум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издержки в этой точке минимальн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ние издержки являются минимальным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ние издержки в этой точке меньше предельных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ельные издержки в этой точке максимальны.</w:t>
      </w:r>
    </w:p>
    <w:p>
      <w:pPr>
        <w:pStyle w:val="Style17"/>
        <w:spacing w:lineRule="atLeast" w:line="360" w:before="0" w:after="0"/>
        <w:jc w:val="both"/>
        <w:rPr/>
      </w:pPr>
      <w:r>
        <w:rPr/>
        <w:t xml:space="preserve">8. Сторонники точки зрения, что монополистическая конкуренция достаточно эффективна и выгодна потребителям, утверждают что: </w:t>
      </w:r>
    </w:p>
    <w:p>
      <w:pPr>
        <w:pStyle w:val="Style17"/>
        <w:spacing w:lineRule="atLeast" w:line="360" w:before="0" w:after="0"/>
        <w:jc w:val="both"/>
        <w:rPr/>
      </w:pPr>
      <w:r>
        <w:rPr/>
        <w:t xml:space="preserve">1) в условиях монополистической конкуренции фирмы производят эффективный с точки зрения рынка объем продукции; </w:t>
      </w:r>
    </w:p>
    <w:p>
      <w:pPr>
        <w:pStyle w:val="Style17"/>
        <w:spacing w:lineRule="atLeast" w:line="360" w:before="0" w:after="0"/>
        <w:jc w:val="both"/>
        <w:rPr/>
      </w:pPr>
      <w:r>
        <w:rPr/>
        <w:t>2)дифференциация продукции способствует лучшей реализации разнообразных вкусов потребителей;</w:t>
      </w:r>
    </w:p>
    <w:p>
      <w:pPr>
        <w:pStyle w:val="Style17"/>
        <w:spacing w:lineRule="atLeast" w:line="360" w:before="0" w:after="0"/>
        <w:jc w:val="both"/>
        <w:rPr/>
      </w:pPr>
      <w:r>
        <w:rPr/>
        <w:t xml:space="preserve"> </w:t>
      </w:r>
      <w:r>
        <w:rPr/>
        <w:t xml:space="preserve">3) совершенная конкуренция ведет к ожесточенной ценовой войне между фирмами; </w:t>
      </w:r>
    </w:p>
    <w:p>
      <w:pPr>
        <w:pStyle w:val="Style17"/>
        <w:spacing w:lineRule="atLeast" w:line="360" w:before="0" w:after="0"/>
        <w:jc w:val="both"/>
        <w:rPr/>
      </w:pPr>
      <w:r>
        <w:rPr/>
        <w:t xml:space="preserve">4) в условиях монополистической конкуренции достигается эффективное с точки зрения общества использование ресурсов; </w:t>
      </w:r>
    </w:p>
    <w:p>
      <w:pPr>
        <w:pStyle w:val="Style17"/>
        <w:spacing w:lineRule="atLeast" w:line="360" w:before="0" w:after="0"/>
        <w:jc w:val="both"/>
        <w:rPr/>
      </w:pPr>
      <w:r>
        <w:rPr/>
        <w:t>5) все ответы верны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SFRM1000;Arial Unicode MS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огда экономисты говорят об эффекте масштаба, то они понимают под этим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характер изменения соотношения между увеличением факторов и изменением объема выпуск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характер изменения соотношения между увеличением факторов и изменением их производительност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характер изменений в объеме выпуска при применении более эффективной технологии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характер изменения соотношения между объемами краткосрочного и долгосрочного выпуск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рно 1) и 2).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Что происходит в долгосрочном периоде с объемом производства, если увеличиваются государственные расходы?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м производства возрастает при неизменном уровне цен;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 производства возвращается к потенциальному уровню при боле высоком уровне цен;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м производства возвращается к потенциальному уровню при боле низком уровне цен;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сходит параллельный рост выпуска и уровня цен;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требление увеличивается, а инвестиции не меняются.</w:t>
      </w:r>
    </w:p>
    <w:p>
      <w:pPr>
        <w:pStyle w:val="Style17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   4) верно 1) и 2); 5) верно 2)и 3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Если темпы инфляции повышаются, то индекс …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ааше заниж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Ласпейреса завыш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аше завышает темп инфляции;</w:t>
      </w:r>
    </w:p>
    <w:p>
      <w:pPr>
        <w:pStyle w:val="Normal"/>
        <w:spacing w:lineRule="atLeast" w:line="360" w:before="0" w:after="0"/>
        <w:jc w:val="both"/>
        <w:rPr/>
      </w:pPr>
      <w:r>
        <w:rPr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номинального дохода снижается;</w:t>
      </w:r>
    </w:p>
    <w:p>
      <w:pPr>
        <w:pStyle w:val="Style17"/>
        <w:spacing w:lineRule="atLeast" w:line="360" w:before="0" w:after="0"/>
        <w:jc w:val="both"/>
        <w:rPr/>
      </w:pPr>
      <w:r>
        <w:rPr/>
        <w:t>5) Фишера снижаетс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  <w:t>Если при неизменной предельной склонности к потреблению равной МРС = 0,6, ставка налога снизится с 15 % до 10 %, то мультипликатор автономных расходов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сится с 2,04 до 2,17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высится на 5 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зится на 5 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изится с 2,5 до 2;</w:t>
      </w:r>
    </w:p>
    <w:p>
      <w:pPr>
        <w:pStyle w:val="Normal"/>
        <w:tabs>
          <w:tab w:val="clear" w:pos="708"/>
          <w:tab w:val="left" w:pos="180" w:leader="none"/>
        </w:tabs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овысится с 2,5 до 2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Если инвестиции внутри страны меньше национальных сбережений, то в платежном балансе образуется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ожительное сальдо счета текущих операций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рицательное сальдо счета текущих операций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жительное сальдо счета операций с капиталом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ицательное сальдо  счета операций с капиталом;</w:t>
      </w:r>
    </w:p>
    <w:p>
      <w:pPr>
        <w:pStyle w:val="Normal"/>
        <w:spacing w:lineRule="atLeast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рно 1) и 4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Если номинальный доход человека упал на 10%, а уровень цен упал на 20%, то реальный доход этого человека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рос на 12,5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ал на 30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ос на 10%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пал на 32%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рос на 9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втором теории монополистической конкуренции являе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.Чемберлин;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. Маркс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. Смит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. Маршалл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мещение совокупного спроса – результат:</w:t>
        <w:br/>
        <w:t>1) эффекта реальных кассовых остатков;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ффекта процентной ставки;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а импортных закупок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 все предыдущие ответы верны;</w:t>
      </w:r>
    </w:p>
    <w:p>
      <w:pPr>
        <w:pStyle w:val="Normal"/>
        <w:autoSpaceDE w:val="false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все предыдущие ответы неверн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классической количественной теории под спросом на деньги в основном понимался спрос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акционны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мотиву предосторожност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екулятивный;</w:t>
      </w:r>
    </w:p>
    <w:p>
      <w:pPr>
        <w:pStyle w:val="Normal"/>
        <w:autoSpaceDE w:val="false"/>
        <w:spacing w:lineRule="atLeast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копительный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ерно 1) и 3)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Эффект процентной ставки объясняет отрицательный наклон кривой совокупного спроса следующим образом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рост уровня цен → рост реальных денежных запасов → рост спроса на деньги → рост ставки процента → снижение инвестиций → снижение величины совокупного спрос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снижение уровня цен → снижение спроса на деньги → снижение ставки процента → рост инвестиций → рост величины совокупного спроса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ост уровня цен → снижение реальных денежных запасов → снижение спроса на деньги → снижение ставки процента → снижение инвестиций, снижение величины совокупного спрос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снижение уровня цен → снижение спроса на деньги → снижение ставки процента → снижение курса валюты →  рост чистого экспорта → рост величины совокупного спроса; 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ет верного ответа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eastAsia="SFRM1000;Arial Unicode MS" w:cs="Times New Roman" w:ascii="Times New Roman" w:hAnsi="Times New Roman"/>
          <w:sz w:val="24"/>
          <w:szCs w:val="24"/>
        </w:rPr>
        <w:t>Какое из перечисленных благ, как правило, является исключаемым, но неконкурентным в потреблении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полненный рейсовый автобус в сети городского общественного транспорт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шеходный переход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вое открытие в области теоретической физики, имеющее множество способов практического примене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ктически свободное шоссе в сети дорог общего польз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утниковое телевидение.</w:t>
      </w:r>
    </w:p>
    <w:p>
      <w:pPr>
        <w:pStyle w:val="22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3. Выберите несколько верных ответов (3 балла за каждое правильно решенное задание)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овокупный спрос увеличится, если вырастет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едельная эффективность капитала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азмер трансфертных выплат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 обменный курс национальной валюты; 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национальный доход в других странах; 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долженность потребителей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>22. На рисунке показаны кривые IS и LM.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</w:rPr>
        <w:drawing>
          <wp:inline distT="0" distB="0" distL="0" distR="0">
            <wp:extent cx="468566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Если кривые IS и LM сместятся вверх, то в экономик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ились государственные закуп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тилось предложение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ьшились государственные закуп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илось предложение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величились налоги.</w:t>
      </w:r>
    </w:p>
    <w:p>
      <w:pPr>
        <w:pStyle w:val="Style17"/>
        <w:spacing w:lineRule="atLeast" w:line="360" w:before="0" w:after="0"/>
        <w:rPr/>
      </w:pPr>
      <w:r>
        <w:rPr/>
        <w:t xml:space="preserve">23. Моделью рынка олигополии являются модель…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ообразования по принципу "издержки плюс"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оманой кривой предложения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оманой кривой спрос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нового лидер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одель картеля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 xml:space="preserve">Какие из нижеперечисленных примеров можно отнести  к ценовой дискриминации третьей степени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иабилеты туристского и первого клас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идки на билеты в музеи и кинотеатры для детей, военнослужащих, студентов, пенсионе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3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а за подписку на специализированные издания для организаций и индивидуальных подписчиков (для вторых она, как правило, ниж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top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>скидки на объем поставок (чем больше объем заказа или поставки, тем больше скидка к цен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top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5) каждая единица товара продается фирмой по цене спроса, т.е. по максимально возможной цене, которую готов заплатить покупатель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Какие из перечисленных утверждений являются верными?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1) при неэластичном спросе повышение цены увеличивает выручку, а при понижении – снижает выручку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2) при эластичном спросе  повышение цены сокращает выручку, а при снижении - увеличивает выручку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3)  при спросе с единичной эластичности выручка не изменяется ни при росте, ни при падении цены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4)  при неэластичном спросе продавцам не выгодно повышение цен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5)  при неэластичном спросе продавцам выгодно повышение цен;</w:t>
      </w:r>
    </w:p>
    <w:p>
      <w:pPr>
        <w:pStyle w:val="Normal"/>
        <w:spacing w:lineRule="atLeast" w:line="36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6. Бюджетно-налоговая  политика является недискреционной, если происходит:</w:t>
        <w:br/>
        <w:t>1) увеличение ставок налогообложения;</w:t>
        <w:br/>
        <w:t>2) уменьшение ставок налогообложения;</w:t>
        <w:br/>
        <w:t xml:space="preserve">3) автоматическое увеличение (уменьшение) чистых налоговых поступлений в бюджет в период роста (уменьшения) ВВП; </w:t>
      </w:r>
    </w:p>
    <w:p>
      <w:pPr>
        <w:pStyle w:val="Normal"/>
        <w:spacing w:lineRule="atLeast" w:line="360" w:before="0" w:after="0"/>
        <w:ind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4) в законодательном порядке увеличение продолжительности выплат пособий по безработице;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) автоматическое </w:t>
      </w:r>
      <w:r>
        <w:rPr>
          <w:rFonts w:cs="Times New Roman" w:ascii="Times New Roman" w:hAnsi="Times New Roman"/>
          <w:color w:val="444444"/>
          <w:sz w:val="24"/>
          <w:szCs w:val="24"/>
        </w:rPr>
        <w:t>сокращение госрасходов в условиях подъе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36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7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ий рост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стабильность це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нежная масса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вка процента;</w:t>
        <w:tab/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Cs/>
          <w:sz w:val="24"/>
          <w:szCs w:val="24"/>
        </w:rPr>
        <w:t>повышение занятости на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36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8. Выручка монополиста с ростом выпуска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может увеличиваться или уменьшатся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ивается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ется неизменной;</w:t>
        <w:tab/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ьшаетс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на эластичном участке увеличивается, а на неэластичном - уменьшаетс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ральный риск - это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едствия отрицательных внешних эффект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едение индивида, сознательно увеличивающего вероятность возможного ущерба в надежде, что убытки будут полностью возмещены страховой компани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иск, связанный с действиями одной из сторон, участвующей в сделке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намеренная порча купленного товара с целью получения обратно уплаченных за него дене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се перечисленное верно.</w:t>
      </w:r>
    </w:p>
    <w:p>
      <w:pPr>
        <w:pStyle w:val="Style17"/>
        <w:spacing w:lineRule="atLeast" w:line="360" w:before="0" w:after="0"/>
        <w:jc w:val="both"/>
        <w:rPr/>
      </w:pPr>
      <w:r>
        <w:rPr/>
        <w:t>30. К методам коррекции отрицательных внешних эффектов не относится:</w:t>
      </w:r>
    </w:p>
    <w:p>
      <w:pPr>
        <w:pStyle w:val="Style17"/>
        <w:spacing w:lineRule="atLeast" w:line="360" w:before="0" w:after="0"/>
        <w:jc w:val="both"/>
        <w:rPr/>
      </w:pPr>
      <w:r>
        <w:rPr>
          <w:bCs/>
        </w:rPr>
        <w:t xml:space="preserve">1) </w:t>
      </w:r>
      <w:r>
        <w:rPr/>
        <w:t>налогообложение;</w:t>
      </w:r>
    </w:p>
    <w:p>
      <w:pPr>
        <w:pStyle w:val="Style17"/>
        <w:spacing w:lineRule="atLeast" w:line="360" w:before="0" w:after="0"/>
        <w:jc w:val="both"/>
        <w:rPr/>
      </w:pPr>
      <w:r>
        <w:rPr>
          <w:bCs/>
        </w:rPr>
        <w:t xml:space="preserve">2) </w:t>
      </w:r>
      <w:r>
        <w:rPr/>
        <w:t xml:space="preserve"> субсидирование;</w:t>
      </w:r>
    </w:p>
    <w:p>
      <w:pPr>
        <w:pStyle w:val="Style17"/>
        <w:spacing w:lineRule="atLeast" w:line="360" w:before="0" w:after="0"/>
        <w:jc w:val="both"/>
        <w:rPr/>
      </w:pPr>
      <w:r>
        <w:rPr/>
        <w:t>3) установление права собственности;</w:t>
      </w:r>
    </w:p>
    <w:p>
      <w:pPr>
        <w:pStyle w:val="Style17"/>
        <w:spacing w:lineRule="atLeast" w:line="360" w:before="0" w:after="0"/>
        <w:jc w:val="both"/>
        <w:rPr/>
      </w:pPr>
      <w:r>
        <w:rPr>
          <w:bCs/>
        </w:rPr>
        <w:t xml:space="preserve">4) </w:t>
      </w:r>
      <w:r>
        <w:rPr/>
        <w:t xml:space="preserve"> рыночное ценообразование;</w:t>
      </w:r>
    </w:p>
    <w:p>
      <w:pPr>
        <w:pStyle w:val="22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родажа прав на загрязнение.</w:t>
      </w:r>
    </w:p>
    <w:p>
      <w:pPr>
        <w:pStyle w:val="2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4. Решите задачи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стественный уровень безработицы равен 6,5%, а фактический составляет 4%. Объем потенциального ВВП составляет 4800 млрд.руб, коэффициент Оукена( β)  равен 2. Предельная склонность к потреблению равна 0,8, </w:t>
      </w:r>
      <w:r>
        <w:rPr>
          <w:rFonts w:cs="Times New Roman" w:ascii="Times New Roman" w:hAnsi="Times New Roman"/>
          <w:sz w:val="24"/>
          <w:szCs w:val="24"/>
        </w:rPr>
        <w:t>ставка подоходного налога -  15 %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пределить фактический ВВП (1 балл);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ить вид разрыва выпуска (рецессионный/инфляционный) (1 балл)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акую политику государственных закупок должно проводить правительство для стабилизации экономики (1 балл)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сли правительство решит использовать налоги, то, как изменится величина налогов? (1 балл);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усть для стабилизации экономики правительство применяет комбинацию мер и изменяет государственные закупки на 50 млрд. руб., то насколько надо изменить налоги, чтобы вернуть экономику к уровню потенциального выпуска (2 балла).</w:t>
      </w:r>
    </w:p>
    <w:p>
      <w:pPr>
        <w:pStyle w:val="22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сии на 1.12.2014 года денежный агрегат М0 составлял 6 920,0 млрд. руб., денежный агрегат М2 – 15836,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рд руб., а норма обязательного резерва – 5%.  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эффициент депонирования (2 балла)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енежный мультипликатор (1 балл)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 изменится денежный мультипликатор, если норма обязательного резервирования снизится до 4 %? (1 балл)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 Пессимистичный фермер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рмерское хозяйство может выбрать способ выращивания свеклы на будущий сезон. Возможны следующие способы: Надежный, Стандартный, Рискованный и Инновационны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перечисленные способы требуют разных ежегодных капиталовложений: на Надежный способ тратится 3,8 млн. руб., на Стандартный – 2,9 млн. руб., на Рискованный – 4,8 млн. руб. и на Инновационный 12,7 млн. руб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ность свеклы зависит от погодных условий и варианта сельскохозяйственной деятельности и оценивается фермером так, как указано в таблице (тонн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</w:p>
          <w:p>
            <w:pPr>
              <w:pStyle w:val="Normal"/>
              <w:keepNext w:val="true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л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шли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ова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60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т</w:t>
            </w:r>
          </w:p>
        </w:tc>
      </w:tr>
    </w:tbl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на свеклу на рынке зависят от средней урожайности в регионе и при Благоприятной погоде составляют 9 тыс. руб. за тонну, при Дождливой – 14 тыс. руб. за тонну и при Засушливой 18 тыс. руб. за тонн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фермер по техническим причинам не может продать на рынке более 1100 тонн свеклы. Оставшуюся свеклу у него покупают перекупщики по цене 3 тыс. руб. за тонну при любой погод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рмер очень пессимистичный и считает, что при любом его выборе погода будет самой худшей для его финансового результата. Таким образом, он всегда рассчитывает на худший вариант и пытается улучшить его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ариант сельскохозяйственной деятельности Вы посоветуете фермеру при его характере? (10 баллов).</w:t>
      </w:r>
    </w:p>
    <w:sectPr>
      <w:footerReference w:type="defaul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3:00Z</dcterms:created>
  <dc:creator>Шамиль</dc:creator>
  <dc:description/>
  <cp:keywords/>
  <dc:language>en-US</dc:language>
  <cp:lastModifiedBy>User</cp:lastModifiedBy>
  <cp:lastPrinted>2015-12-11T14:29:00Z</cp:lastPrinted>
  <dcterms:modified xsi:type="dcterms:W3CDTF">2015-12-11T11:38:00Z</dcterms:modified>
  <cp:revision>36</cp:revision>
  <dc:subject/>
  <dc:title/>
</cp:coreProperties>
</file>